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t>FILDAN s.r.o.</w:t>
      </w:r>
    </w:p>
    <w:p>
      <w:pPr>
        <w:pStyle w:val="Normal"/>
        <w:jc w:val="center"/>
        <w:rPr/>
      </w:pPr>
      <w:r>
        <w:rPr/>
        <w:t>Údržba veřejného osvětlení</w:t>
      </w:r>
    </w:p>
    <w:p>
      <w:pPr>
        <w:pStyle w:val="Normal"/>
        <w:jc w:val="center"/>
        <w:rPr/>
      </w:pPr>
      <w:r>
        <w:rPr/>
        <w:t>Orlová-Dolní Lutyně-Rychval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ildan@centrum.cz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bchodní rejstřík oddíl C,vložka 2103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IČ : CZ2584184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lezská č.p.49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rlová -  Poruba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735 14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Držitel certifikátu ISO:9001/2009</w:t>
      </w:r>
    </w:p>
    <w:p>
      <w:pPr>
        <w:pStyle w:val="Normal"/>
        <w:rPr/>
      </w:pPr>
      <w:r>
        <w:rPr/>
        <w:t>HUTNÍ PROJEKT OSTRAVA a.s.</w:t>
      </w:r>
    </w:p>
    <w:p>
      <w:pPr>
        <w:pStyle w:val="Normal"/>
        <w:rPr/>
      </w:pPr>
      <w:r>
        <w:rPr/>
        <w:t>28.října 1142/168</w:t>
      </w:r>
    </w:p>
    <w:p>
      <w:pPr>
        <w:pStyle w:val="Normal"/>
        <w:rPr/>
      </w:pPr>
      <w:r>
        <w:rPr/>
        <w:t>Ostrava</w:t>
      </w:r>
    </w:p>
    <w:p>
      <w:pPr>
        <w:pStyle w:val="Normal"/>
        <w:rPr/>
      </w:pPr>
      <w:r>
        <w:rPr/>
        <w:t>709 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še značka: 2400/2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.Kaminsk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jkaminska@hutniprojekt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Věc:</w:t>
        <w:tab/>
        <w:t>Vyjádření k projektové dokumentaci pro potřeby stavebního povolení.</w:t>
      </w:r>
    </w:p>
    <w:p>
      <w:pPr>
        <w:pStyle w:val="Heading4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ba :</w:t>
        <w:tab/>
        <w:t xml:space="preserve">,, </w:t>
      </w:r>
      <w:r>
        <w:rPr>
          <w:b/>
          <w:sz w:val="22"/>
          <w:szCs w:val="22"/>
        </w:rPr>
        <w:t>Revitalizace prostranství centra města Orlová-Lutyně</w:t>
      </w:r>
      <w:r>
        <w:rPr>
          <w:sz w:val="22"/>
          <w:szCs w:val="22"/>
        </w:rPr>
        <w:t>.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ázka : 0137-2791-1-410-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 : 01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cká zpráva : HPO 7-6-39268 r.0 pro DS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142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S</w:t>
      </w:r>
      <w:r>
        <w:rPr>
          <w:sz w:val="22"/>
          <w:szCs w:val="22"/>
        </w:rPr>
        <w:t>ouhlasíme s předloženou PD. Pouze upozorňujeme,že město Orlová,přijalo standardy pro zařízení veřejného osvětlení.</w:t>
      </w:r>
    </w:p>
    <w:p>
      <w:pPr>
        <w:pStyle w:val="Normal"/>
        <w:rPr/>
      </w:pPr>
      <w:r>
        <w:rPr>
          <w:sz w:val="22"/>
          <w:szCs w:val="22"/>
        </w:rPr>
        <w:t>V těchto standardech je uvedena zvýšená ochrana stožárů proti korozi.(viz citac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tace ze standardů města Orlová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á úprava je u nových ocelových stožárů provedena výhradně žárovým zinkováním, vně i uvnitř, síla zinkování je minimálně 70 µm na celé ploše stožá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doplňková ochranná povrchová úprava musí být u nových ocelových stožárů použit termoplastický práškový lak až do výše 2,5 m od konce stožáru ( vč. části stožáru v zemi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to doporučujeme tuto informaci konzultovat s majitelem zařízení VO. S technického hlediska nemáme námit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Toto vyjádření vydáno pro potřeby stavebního povol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V Orlové dne  06.02.20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 FILDAN s.r.o.</w:t>
      </w:r>
    </w:p>
    <w:p>
      <w:pPr>
        <w:pStyle w:val="Heading3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Zajíc Petr – jednatel</w:t>
      </w:r>
    </w:p>
    <w:p>
      <w:pPr>
        <w:pStyle w:val="Normal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2448560" cy="149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06:00Z</dcterms:created>
  <dc:creator>Zajíc Petr</dc:creator>
  <dc:description/>
  <cp:keywords/>
  <dc:language>en-US</dc:language>
  <cp:lastModifiedBy>Jindřiška Kaminská</cp:lastModifiedBy>
  <cp:lastPrinted>2012-03-05T12:59:00Z</cp:lastPrinted>
  <dcterms:modified xsi:type="dcterms:W3CDTF">2012-03-05T11:59:00Z</dcterms:modified>
  <cp:revision>3</cp:revision>
  <dc:subject/>
  <dc:title>Návrh na výměnu svítidel z důvodů zlepšení svítivosti a snížení spotřeby elektrické energie</dc:title>
</cp:coreProperties>
</file>